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pPr>
      <w:r>
        <w:rPr/>
        <w:t>Antibiotics: Positive VS Negative Effects</w:t>
      </w:r>
    </w:p>
    <w:p>
      <w:pPr>
        <w:pStyle w:val="Normal"/>
        <w:spacing w:lineRule="auto" w:line="480"/>
        <w:ind w:firstLine="720"/>
        <w:rPr/>
      </w:pPr>
      <w:r>
        <w:rPr/>
        <w:t>The percentage of human survival has dramatically increased from many years ago, mostly from the last century alone.  However, the factors that increase survival rates have negative effects as well as positive effects (as seen in many cases, especially in the field of antibiotics).  When proper usage of factors such as antibiotics is used, then the percentage of the human survival rate will keep increasing, causing no panic to the public.  Antibiotics are more harmful than helpful since they could cause bacteria to become resistant which cause future problems such as antibiotic-resistant bacteria and bioterrorism attacks; ways to help prevent these future health problems include: taking all the prescribed doses of the medication, not stockpiling the medication, and following all the instructions that come with the antibiotic medication.</w:t>
      </w:r>
    </w:p>
    <w:p>
      <w:pPr>
        <w:pStyle w:val="Normal"/>
        <w:spacing w:lineRule="auto" w:line="480"/>
        <w:rPr/>
      </w:pPr>
      <w:r>
        <w:rPr/>
        <w:tab/>
        <w:t>Antibiotics are medications that are used to combat bacterial infections.  The “need” for antibiotics is caused by only one percent of all bacteria groups, which is much less that what is normally expected.  Antibiotics are effective because of two reasons – they kill bacteria by puncturing their Peptidoglycan-based cell wall or by preventing them from replicating, by which the human immune system can destroy the bacterium (NLM para. 1).  Some bacteria are automatically immune to some antibiotics because they already produce an enzyme or already have the materials that are required to take the medication out of its system to counteract the medicine for its own process of living; but, it is exceptionally rare that a bacterium or a set of bacteria is automatically immune to an antibiotic.  The unfortunate side of antibiotics is that it cannot combat viruses, which cause harmful effects to other organisms just like one percent of bacteria do.  Viruses are not affected by antibiotics since they are not living organisms and they do not have Peptidoglycan-based cell walls, by which chemicals in antibiotics will not work against viruses (NLM para. 3).  Even though viruses are automatically immune to antibiotics, bacterium could change or “transform” to become immune to antibiotics.</w:t>
      </w:r>
    </w:p>
    <w:p>
      <w:pPr>
        <w:pStyle w:val="Normal"/>
        <w:spacing w:lineRule="auto" w:line="480"/>
        <w:ind w:firstLine="709"/>
        <w:rPr/>
      </w:pPr>
      <w:r>
        <w:rPr/>
        <w:t>Bacterium can gain resistance by two ways other than surviving the exposure of antibacterial chemicals that cause it to change in order to maintain its life (known as transformation) – “1) by a genetic mutation [in the deoxyribonucleic acid chromosomes] or 2) by acquiring resistance from another bacterium [known as transfection],” (APUA</w:t>
      </w:r>
      <w:r>
        <w:rPr>
          <w:i/>
        </w:rPr>
        <w:t xml:space="preserve"> Antibiotic Resistance</w:t>
      </w:r>
      <w:r>
        <w:rPr/>
        <w:t xml:space="preserve"> para. 4).  A bacterium is not likely to obtain resistance due to a genetic mutation, being that “one in one-million to one in ten-million” mutate (APUA</w:t>
      </w:r>
      <w:r>
        <w:rPr>
          <w:i/>
        </w:rPr>
        <w:t xml:space="preserve"> Antibiotic Resistance</w:t>
      </w:r>
      <w:r>
        <w:rPr/>
        <w:t xml:space="preserve"> para. 5).  In addition to the rarity of the mutations, the rarity of a bacterium surviving its mutation is even scarcer.  Mutations usually kill bacterium via apoptosis – the process that the cell uses to commit suicide if it is mutated, which is a process that most of all cells use (excluding cancer cells).  Bacteria are able to create enzymes to counteract chemicals that threaten the organism’s existence, which causes a bacterium to become resistant if the created enzymes are effective in dismembering the medicine (Mayer sec. 6).  Enzymes are chemicals that are known as catalysts to break down other materials – in the case with antibiotic-resistant bacteria, the enzymes the may create break down the threatening medication so that it does not impact the bacterium.  The case with many antibiotic-resistant bacteria is that they gain their resistance via other resistant bacteria because antibiotic-resistant bacterium are more likely to survive than bacterium that does not have resistant strains of deoxyribonucleic acid to counteract antibiotics, based on the rules of Natural Selection that Charles Darwin discovered and explained in his work </w:t>
      </w:r>
      <w:r>
        <w:rPr>
          <w:i/>
          <w:iCs/>
        </w:rPr>
        <w:t>Origin of Species</w:t>
      </w:r>
      <w:r>
        <w:rPr/>
        <w:t>.  The resistance of antibiotics in bacterium due to expositor is known as transformation.  In the case of antibiotic-resistant bacterium, they become resistant due to being exposed to the antibiotic instead of being killed or limited by it.  Bacteria don’t need to be the same species to transfer their resistance (called vertical resistance transfer if the two bacterium are of different species and called horizontal resistance transfer if they are the same species) as well, which makes antibiotic-resistant bacterium gain resistance at a faster pace as well as increasing the diversity of the bacteria that is not affected by the antibiotic (APUA</w:t>
      </w:r>
      <w:r>
        <w:rPr>
          <w:i/>
        </w:rPr>
        <w:t xml:space="preserve"> Antibiotic Resistance</w:t>
      </w:r>
      <w:r>
        <w:rPr/>
        <w:t xml:space="preserve"> para. 8).  With the proper use of antibiotics, however, these resistant bacteria could become scarce to the point of non-existence.</w:t>
      </w:r>
    </w:p>
    <w:p>
      <w:pPr>
        <w:pStyle w:val="Normal"/>
        <w:spacing w:lineRule="auto" w:line="480"/>
        <w:ind w:firstLine="709"/>
        <w:rPr/>
      </w:pPr>
      <w:r>
        <w:rPr/>
        <w:tab/>
        <w:t xml:space="preserve">Proper uses of antibiotics are strict, to the point of people not listening to the warnings that are prescribed with the antibiotic that they are given.  “…Follow the directions carefully…  Do not save antibiotics for later or use someone else's prescription,” (NLM para. 4).  Saving a medicine is known as stockpiling, and is a very common act among people, especially ones that are scared of bacteria and want to take any step they can to prevent themselves from becoming sick from bacterial infections or to recover from a bacterial sickness....  Stockpiling is the act of storing or retaining an object or a variety of objects so that it could be used sometime in the future.  Although all kinds of antibiotics are stocked by the United States and are available within twelve hours of alert, citizens still stock their own medicines because they want to be certain that they are safe during a bioterrorism attack even though safety during a bioterrorism attack if far from certain....  Citizens or any other kind of individual should not stockpile any kind of medication because it is taking away from people who need the medication for a sickness that they need them for.  Antibiotics should not be stockpiled for a variety of reasons that include: bioterrorism events (APUA </w:t>
      </w:r>
      <w:r>
        <w:rPr>
          <w:i/>
        </w:rPr>
        <w:t>Bioterrorism &amp; Stockpiling</w:t>
      </w:r>
      <w:r>
        <w:rPr/>
        <w:t xml:space="preserve"> para. 2), antibiotic-resistant bacteria (APUA </w:t>
      </w:r>
      <w:r>
        <w:rPr>
          <w:i/>
        </w:rPr>
        <w:t>Bioterrorism &amp; Stockpiling</w:t>
      </w:r>
      <w:r>
        <w:rPr/>
        <w:t xml:space="preserve"> para. 1), and unhealthy effects of overusing or taking an expired antibiotic (CDC para. 7).</w:t>
      </w:r>
    </w:p>
    <w:p>
      <w:pPr>
        <w:pStyle w:val="Normal"/>
        <w:spacing w:lineRule="auto" w:line="480"/>
        <w:ind w:firstLine="709"/>
        <w:rPr/>
      </w:pPr>
      <w:r>
        <w:rPr/>
        <w:t>Bioterrorism events are real threats that many people neglect thinking about since they are worried about events such as September 11, 2001.  “The anthrax outbreak in the United States which occurred during the latter part of 2001 has many of the same characteristics as a typical outbreak,” (Department of Epidemiology para. 1).  The anthrax outbreak of 2001 left the United States scrambling to find proper antibiotics to cure the bacterium Bacillus anthracis that was spreading through the United States’ postal system.  The event was caused by a variety of anthrax spores planted inside all kinds of envelopes and packages, which then can into human contact (Department of Epidemiology para. 1).  When these Bacillus anthracis spores reach a suitable environment, such as a human body, the spores grow – just like plant seeds do in suitable soil – and reproduce many times to cause the disease anthrax.  To help this disease from becoming an epidemic, the disease detectives raised awareness of the outbreak and educated the public about the disease and how it was being spread.  Eventually, anthrax became less of a threat (Department of Epidemiology para. 3).  Even though the Bacillus anthracis outbreak was successfully controlled, the bacterium had the potential to become an antibiotic-resistant bacterium.</w:t>
      </w:r>
    </w:p>
    <w:p>
      <w:pPr>
        <w:pStyle w:val="Normal"/>
        <w:spacing w:lineRule="auto" w:line="480"/>
        <w:ind w:firstLine="709"/>
        <w:rPr/>
      </w:pPr>
      <w:r>
        <w:rPr/>
        <w:t xml:space="preserve">The more often people take a medicine or antibiotic, the more likely organisms such as bacteria could become resistant or not affected by them.  “Without specific instructions, patients are likely to take the drug for a common illness, cold, or cough, which is not anthrax [or any other bacterial infection],” (APUA </w:t>
      </w:r>
      <w:r>
        <w:rPr>
          <w:i/>
        </w:rPr>
        <w:t>Bioterrorism &amp; Stockpiling</w:t>
      </w:r>
      <w:r>
        <w:rPr/>
        <w:t xml:space="preserve"> para. 2).  Taking an antibiotic for a common bacterium has high potential to be dangerous because some could become resistant to important antibiotics, which could eventually lead to many or all bacteria becoming antibiotic-resistant bacterium – since bacterium can spread resistance to other bacterium, including bacterium that are members of other species.  This “vertical” and “horizontal” resistance transfer means that bacterium that causes the cold could transfer its resistance to a Bacillus anthracis bacterium – by which the offspring of that Bacillus anthracis bacterium and whichever species of bacterium it comes in contact with will be resistant to the antibiotic that was originally used on a common bacterium (APUA</w:t>
      </w:r>
      <w:r>
        <w:rPr>
          <w:i/>
        </w:rPr>
        <w:t xml:space="preserve"> Antibiotic Resistance</w:t>
      </w:r>
      <w:r>
        <w:rPr/>
        <w:t xml:space="preserve"> para. 8).  However, antibiotics aren’t just used to treat pathogens in humans.  They are used in agriculture as well.</w:t>
      </w:r>
    </w:p>
    <w:p>
      <w:pPr>
        <w:pStyle w:val="Normal"/>
        <w:spacing w:lineRule="auto" w:line="480"/>
        <w:ind w:firstLine="709"/>
        <w:rPr/>
      </w:pPr>
      <w:r>
        <w:rPr/>
        <w:t>Agricultural antibiotics are harmful to the ecosystem as well has to humans.  “Evidence suggests that antibiotic use in agriculture has contributed to antibiotic resistance in the pathogenic bacteria of humans…,” (Smith para. 1).  Since antibiotics and bacteria are in soil and water, bacteria can become resistant to the exposed antibiotics if the medicine doesn’t kill them.  If an antibiotic-resistant bacterium exchanges its resistance with a dangerous pathogen, an epidemic could occur if a different antibiotic that the bacterium is not resistant to does not exist (Smith para. 4).  Bacteria don’t just live in soil, water, and humans.  They live in animals, which are constantly injected with antibiotics to keep them healthy.  Bacterium can live in places that the injected antibiotic cannot reach, which influences resistance (Smith para. 2).  However, it is not likely that a bacterium that was not a pathogen in humans before could become a pathogen unless one of two events occurs – chromosomal evolution of the species by transfection or mutation, or adaptation of the bacterium which occurs only when the bacterium switches to a different environment than it is used to.  These scenarios are occurring more and more often, resulting in bacteria that are not affected at all by the antibiotics.  Mostly, these antibiotic resistant bacteria are created due to too much antibiotics in the soil that they live in.  Antibiotics in soil are not the only unhealthy affects on organisms.</w:t>
      </w:r>
    </w:p>
    <w:p>
      <w:pPr>
        <w:pStyle w:val="Normal"/>
        <w:spacing w:lineRule="auto" w:line="480"/>
        <w:ind w:firstLine="709"/>
        <w:rPr/>
      </w:pPr>
      <w:r>
        <w:rPr/>
        <w:t>It is unhealthy to use more than the prescribed doses of antibiotics and it is unhealthy to use an expired antibiotic.  When someone overdoses, the chemicals of the medicine is more concentrated in the entire body, which eventually causes severe problems such as kidney failure (since the kidneys have to process wastes) or heart failure (since blood will become thicker with the high quantity of antibiotics moving through the blood stream).  Severe problems such as these will most likely cause death.  Using an expired antibiotic could make anyone sick, just like any expired medication.  When an expired medication is ingested, the old chemicals that may or may not have deformed are ingested and are spread through the body the same way a non-expired medication of the same type would.  However, deformed medications could have the same deadly side effects as overdosing with non-expired ones of the same type, which means that taking an expired medication could be just as or more deadly as overdosing with normal medications, depending on how much the antibiotic has deformed.  There are many kinds of antibiotics that could be overdosed with.</w:t>
      </w:r>
    </w:p>
    <w:p>
      <w:pPr>
        <w:pStyle w:val="Normal"/>
        <w:spacing w:lineRule="auto" w:line="480"/>
        <w:ind w:firstLine="709"/>
        <w:rPr/>
      </w:pPr>
      <w:r>
        <w:rPr/>
        <w:tab/>
        <w:t xml:space="preserve">Many organisms have antibacterial properties such as the mold known as Penicillium, “commonly found on bread,” ....  The discovery of penicillin was made by Alexander Fleming, but a few scientists before him know that there are certain properties of the mold Penicillium, but did not think it was antibacterial....  “Penicillin was not available to the general public until the early 1940s when scientists learned how to produce and purify large amounts of penicillin,” (APUA </w:t>
      </w:r>
      <w:r>
        <w:rPr>
          <w:i/>
        </w:rPr>
        <w:t>Bacteria &amp; Antibiotics</w:t>
      </w:r>
      <w:r>
        <w:rPr/>
        <w:t xml:space="preserve"> para. 1).  Penicillin is a substance that must be diffused to use as an antibiotic in humans.  However, there has been much advancement in the field of medications.  A very powerful antibiotic used and stockpiled by the United States in case of a bioterrorism event is called ciprofloxacin (APUA </w:t>
      </w:r>
      <w:r>
        <w:rPr>
          <w:i/>
        </w:rPr>
        <w:t>Bioterrorism &amp; Stockpiling</w:t>
      </w:r>
      <w:r>
        <w:rPr/>
        <w:t xml:space="preserve"> para. 2)  The antibiotic ciprofloxacin is part of the antibiotic family fluoroquinolone, which is the most commonly used antibiotic family available because it is one of the most powerful and effective family of antibiotics that are known.  According to the Center of Disease Protection and Prevention agency, ciprofloxacin is a broad-spectrum antibiotic that is able to fight many species of bacterium.  Ciprofloxacin is great asset to the United States because it is broad-spectrum and it can be used to combat many species of bacterium, which means that it can combat bioterrorism events that use bacterium that is vulnerable to ciprofloxacin....  If ciprofloxacin is stockpiled by citizens as well as the government, then there could be a major disaster waiting for the United States when a bioterrorism event occurs that needs to be taken care of with the antibiotic ciprofloxacin.  However, just because ciprofloxacin is broad-spectrum does not mean that it is effective against all species of bacterium or any other kinds of pathogens that are not bacteria (CDC para. 28).  Ciprofloxacin is only one of many defense medicines that are available to combat bioterrorism and to cure bacterial infections.</w:t>
      </w:r>
    </w:p>
    <w:p>
      <w:pPr>
        <w:pStyle w:val="Normal"/>
        <w:spacing w:lineRule="auto" w:line="480"/>
        <w:ind w:firstLine="709"/>
        <w:rPr/>
      </w:pPr>
      <w:r>
        <w:rPr/>
        <w:t>Many people are living today because antibiotics have been able to save their lives and increase their ability to reproduce.  Antibiotics boomed mainly in the last century, since much technological advancement has been made discover these antibacterial agents; still, the survival rate of humans may slow down due to the overuse of these same advancements of antibacterial agents.  The positive effects of antibiotics do not outweigh the negative effects being that the negative effects could prove fatal in the future since the proper use of antibiotics is not exercised even though many kinds of awareness such as warning labels caution the dangers of misuse.  However there are ways to suppress or even eliminate these negative effects – taking all the prescribed doses of the medication, not stockpiling the medication, and following all the instructions that come with the antibiotic medication.</w:t>
      </w:r>
    </w:p>
    <w:p>
      <w:pPr>
        <w:pStyle w:val="Normal"/>
        <w:spacing w:lineRule="auto" w:line="480"/>
        <w:ind w:firstLine="709"/>
        <w:rPr/>
      </w:pPr>
      <w:r>
        <w:rPr/>
      </w:r>
    </w:p>
    <w:p>
      <w:pPr>
        <w:pStyle w:val="Normal"/>
        <w:shd w:fill="FFFFFF" w:val="clear"/>
        <w:spacing w:lineRule="auto" w:line="480"/>
        <w:ind w:left="720" w:hanging="720"/>
        <w:rPr/>
      </w:pPr>
      <w:r>
        <w:rPr>
          <w:lang w:val="en"/>
        </w:rPr>
        <w:t xml:space="preserve">"American Anthrax Outbreak of 2001." </w:t>
      </w:r>
      <w:r>
        <w:rPr>
          <w:i/>
          <w:iCs/>
          <w:lang w:val="en"/>
        </w:rPr>
        <w:t>UCLA School of Public Health | Building Healthy Futures...</w:t>
      </w:r>
      <w:r>
        <w:rPr>
          <w:lang w:val="en"/>
        </w:rPr>
        <w:t xml:space="preserve"> Web. 05 Apr. 2011. &lt;</w:t>
      </w:r>
      <w:hyperlink r:id="rId2">
        <w:r>
          <w:rPr>
            <w:rStyle w:val="InternetLink"/>
          </w:rPr>
          <w:t>http://www.ph.ucla.edu/epi/bioter/detect/antdetect_intro.html</w:t>
        </w:r>
      </w:hyperlink>
      <w:r>
        <w:rPr>
          <w:lang w:val="en"/>
        </w:rPr>
        <w:t>&gt;.</w:t>
      </w:r>
    </w:p>
    <w:p>
      <w:pPr>
        <w:pStyle w:val="Normal"/>
        <w:spacing w:lineRule="auto" w:line="480"/>
        <w:ind w:left="720" w:hanging="720"/>
        <w:rPr/>
      </w:pPr>
      <w:r>
        <w:rPr/>
        <w:t xml:space="preserve">Antibiotics: MedlinePlus." </w:t>
      </w:r>
      <w:r>
        <w:rPr>
          <w:rStyle w:val="Emphasis"/>
        </w:rPr>
        <w:t>National Library of Medicine - National Institutes of Health</w:t>
      </w:r>
      <w:r>
        <w:rPr/>
        <w:t>. Web. 04 Apr. 2011. &lt;</w:t>
      </w:r>
      <w:hyperlink r:id="rId3">
        <w:r>
          <w:rPr>
            <w:rStyle w:val="InternetLink"/>
          </w:rPr>
          <w:t>http://www.nlm.nih.gov/medlineplus/antibiotics.html</w:t>
        </w:r>
      </w:hyperlink>
      <w:r>
        <w:rPr/>
        <w:t>&gt;.</w:t>
      </w:r>
    </w:p>
    <w:p>
      <w:pPr>
        <w:pStyle w:val="Normal"/>
        <w:shd w:fill="FFFFFF" w:val="clear"/>
        <w:spacing w:lineRule="auto" w:line="480"/>
        <w:ind w:left="720" w:hanging="720"/>
        <w:rPr/>
      </w:pPr>
      <w:r>
        <w:rPr>
          <w:rFonts w:eastAsia="Times New Roman"/>
          <w:lang w:val="en"/>
        </w:rPr>
        <w:t xml:space="preserve">"Attorney General." </w:t>
      </w:r>
      <w:r>
        <w:rPr>
          <w:rFonts w:eastAsia="Times New Roman"/>
          <w:i/>
          <w:iCs/>
          <w:lang w:val="en"/>
        </w:rPr>
        <w:t>CT.gov Portal</w:t>
      </w:r>
      <w:r>
        <w:rPr>
          <w:rFonts w:eastAsia="Times New Roman"/>
          <w:lang w:val="en"/>
        </w:rPr>
        <w:t>. Web. 05 Apr. 2011. &lt;</w:t>
      </w:r>
      <w:hyperlink r:id="rId4">
        <w:r>
          <w:rPr>
            <w:rStyle w:val="InternetLink"/>
          </w:rPr>
          <w:t>http://www.ct.gov/ag/cwp/view.asp?A=1776</w:t>
        </w:r>
      </w:hyperlink>
      <w:r>
        <w:rPr>
          <w:rFonts w:eastAsia="Times New Roman"/>
          <w:lang w:val="en"/>
        </w:rPr>
        <w:t>&gt;.</w:t>
      </w:r>
    </w:p>
    <w:p>
      <w:pPr>
        <w:pStyle w:val="Normal"/>
        <w:shd w:fill="FFFFFF" w:val="clear"/>
        <w:spacing w:lineRule="auto" w:line="480"/>
        <w:ind w:left="720" w:hanging="720"/>
        <w:rPr/>
      </w:pPr>
      <w:r>
        <w:rPr>
          <w:lang w:val="en"/>
        </w:rPr>
        <w:t xml:space="preserve">"CDC Anthrax Q &amp; A: Preventive Therapy." </w:t>
      </w:r>
      <w:r>
        <w:rPr>
          <w:i/>
          <w:iCs/>
          <w:lang w:val="en"/>
        </w:rPr>
        <w:t>CDC Emergency Preparedness &amp; Response Site</w:t>
      </w:r>
      <w:r>
        <w:rPr>
          <w:lang w:val="en"/>
        </w:rPr>
        <w:t>. Web. 05 Apr. 2011. &lt;</w:t>
      </w:r>
      <w:hyperlink r:id="rId5">
        <w:r>
          <w:rPr>
            <w:rStyle w:val="InternetLink"/>
          </w:rPr>
          <w:t>http://www.bt.cdc.gov/agent/anthrax/faq/preventive.asp</w:t>
        </w:r>
      </w:hyperlink>
      <w:r>
        <w:rPr>
          <w:lang w:val="en"/>
        </w:rPr>
        <w:t>&gt;.</w:t>
      </w:r>
    </w:p>
    <w:p>
      <w:pPr>
        <w:pStyle w:val="Normal"/>
        <w:shd w:fill="FFFFFF" w:val="clear"/>
        <w:spacing w:lineRule="auto" w:line="480"/>
        <w:ind w:left="720" w:hanging="720"/>
        <w:rPr/>
      </w:pPr>
      <w:r>
        <w:rPr>
          <w:lang w:val="en"/>
        </w:rPr>
        <w:t xml:space="preserve">Cirz RT, Chin JK, Andes DR, de Crécy-Lagard V, Craig WA, et al. </w:t>
      </w:r>
      <w:r>
        <w:rPr>
          <w:i/>
          <w:lang w:val="en"/>
        </w:rPr>
        <w:t>Inhibition of Mutation and Combating the Evolution of Antibiotic Resistance</w:t>
      </w:r>
      <w:r>
        <w:rPr>
          <w:lang w:val="en"/>
        </w:rPr>
        <w:t>. PloS Magazine. June 2005.</w:t>
      </w:r>
    </w:p>
    <w:p>
      <w:pPr>
        <w:pStyle w:val="Normal"/>
        <w:shd w:fill="FFFFFF" w:val="clear"/>
        <w:spacing w:lineRule="auto" w:line="480"/>
        <w:ind w:left="720" w:hanging="720"/>
        <w:rPr/>
      </w:pPr>
      <w:r>
        <w:rPr>
          <w:rFonts w:eastAsia="Times New Roman"/>
          <w:lang w:val="en"/>
        </w:rPr>
        <w:t xml:space="preserve">"General Background: About Antibiotic Resistance." </w:t>
      </w:r>
      <w:r>
        <w:rPr>
          <w:rFonts w:eastAsia="Times New Roman"/>
          <w:i/>
          <w:iCs/>
          <w:lang w:val="en"/>
        </w:rPr>
        <w:t>Tufts University</w:t>
      </w:r>
      <w:r>
        <w:rPr>
          <w:rFonts w:eastAsia="Times New Roman"/>
          <w:lang w:val="en"/>
        </w:rPr>
        <w:t>. Web. 05 Apr. 2011. &lt;</w:t>
      </w:r>
      <w:hyperlink r:id="rId6">
        <w:r>
          <w:rPr>
            <w:rStyle w:val="InternetLink"/>
          </w:rPr>
          <w:t>http://www.tufts.edu/med/apua/about_issue/about_antibioticres.shtml</w:t>
        </w:r>
      </w:hyperlink>
      <w:r>
        <w:rPr>
          <w:rFonts w:eastAsia="Times New Roman"/>
          <w:color w:val="0070C0"/>
          <w:lang w:val="en"/>
        </w:rPr>
        <w:t>&gt;.</w:t>
      </w:r>
    </w:p>
    <w:p>
      <w:pPr>
        <w:pStyle w:val="Normal"/>
        <w:shd w:fill="FFFFFF" w:val="clear"/>
        <w:spacing w:lineRule="auto" w:line="480"/>
        <w:ind w:left="720" w:hanging="720"/>
        <w:rPr/>
      </w:pPr>
      <w:r>
        <w:rPr>
          <w:rFonts w:eastAsia="Times New Roman"/>
          <w:lang w:val="en"/>
        </w:rPr>
        <w:t xml:space="preserve">"General Background: About Bacteria &amp; Antibiotics." </w:t>
      </w:r>
      <w:r>
        <w:rPr>
          <w:rFonts w:eastAsia="Times New Roman"/>
          <w:i/>
          <w:iCs/>
          <w:lang w:val="en"/>
        </w:rPr>
        <w:t>Tufts University</w:t>
      </w:r>
      <w:r>
        <w:rPr>
          <w:rFonts w:eastAsia="Times New Roman"/>
          <w:lang w:val="en"/>
        </w:rPr>
        <w:t>. Web. 05 Apr. 2011. &lt;</w:t>
      </w:r>
      <w:hyperlink r:id="rId7">
        <w:r>
          <w:rPr>
            <w:rStyle w:val="InternetLink"/>
          </w:rPr>
          <w:t>http://www.tufts.edu/med/apua/about_issue/about_bacteria.shtml</w:t>
        </w:r>
      </w:hyperlink>
      <w:r>
        <w:rPr>
          <w:rFonts w:eastAsia="Times New Roman"/>
          <w:lang w:val="en"/>
        </w:rPr>
        <w:t>&gt;.</w:t>
      </w:r>
    </w:p>
    <w:p>
      <w:pPr>
        <w:pStyle w:val="Normal"/>
        <w:shd w:fill="FFFFFF" w:val="clear"/>
        <w:spacing w:lineRule="auto" w:line="480"/>
        <w:ind w:left="720" w:hanging="720"/>
        <w:rPr/>
      </w:pPr>
      <w:r>
        <w:rPr>
          <w:rFonts w:eastAsia="Times New Roman"/>
          <w:lang w:val="en"/>
        </w:rPr>
        <w:t xml:space="preserve">"General Background: Bioterrorism &amp; Stockpiling Antibiotics." </w:t>
      </w:r>
      <w:r>
        <w:rPr>
          <w:rFonts w:eastAsia="Times New Roman"/>
          <w:i/>
          <w:iCs/>
          <w:lang w:val="en"/>
        </w:rPr>
        <w:t>Tufts University</w:t>
      </w:r>
      <w:r>
        <w:rPr>
          <w:rFonts w:eastAsia="Times New Roman"/>
          <w:lang w:val="en"/>
        </w:rPr>
        <w:t>. Web. 05 Apr. 2011. &lt;</w:t>
      </w:r>
      <w:hyperlink r:id="rId8">
        <w:r>
          <w:rPr>
            <w:rStyle w:val="InternetLink"/>
          </w:rPr>
          <w:t>http://www.tufts.edu/med/apua/about_issue/bioterrorism.shtml</w:t>
        </w:r>
      </w:hyperlink>
      <w:r>
        <w:rPr>
          <w:rFonts w:eastAsia="Times New Roman"/>
          <w:lang w:val="en"/>
        </w:rPr>
        <w:t>&gt;.</w:t>
      </w:r>
    </w:p>
    <w:p>
      <w:pPr>
        <w:pStyle w:val="Normal"/>
        <w:shd w:fill="FFFFFF" w:val="clear"/>
        <w:spacing w:lineRule="auto" w:line="480"/>
        <w:ind w:left="720" w:hanging="720"/>
        <w:rPr/>
      </w:pPr>
      <w:r>
        <w:rPr>
          <w:rFonts w:eastAsia="Times New Roman"/>
          <w:lang w:val="en"/>
        </w:rPr>
        <w:t xml:space="preserve">Mayer, Gene. "Antibiotics." </w:t>
      </w:r>
      <w:r>
        <w:rPr>
          <w:rFonts w:eastAsia="Times New Roman"/>
          <w:i/>
          <w:iCs/>
          <w:lang w:val="en"/>
        </w:rPr>
        <w:t>Biomedical Sciences Graduate Program</w:t>
      </w:r>
      <w:r>
        <w:rPr>
          <w:rFonts w:eastAsia="Times New Roman"/>
          <w:lang w:val="en"/>
        </w:rPr>
        <w:t>. Web. 05 Apr. 2011. &lt;</w:t>
      </w:r>
      <w:hyperlink r:id="rId9">
        <w:r>
          <w:rPr>
            <w:rStyle w:val="InternetLink"/>
          </w:rPr>
          <w:t>http://pathmicro.med.sc.edu/mayer/antibiot.htm</w:t>
        </w:r>
      </w:hyperlink>
      <w:r>
        <w:rPr>
          <w:rFonts w:eastAsia="Times New Roman"/>
          <w:lang w:val="en"/>
        </w:rPr>
        <w:t>&gt;.</w:t>
      </w:r>
    </w:p>
    <w:p>
      <w:pPr>
        <w:pStyle w:val="Normal"/>
        <w:shd w:fill="FFFFFF" w:val="clear"/>
        <w:spacing w:lineRule="auto" w:line="480"/>
        <w:ind w:left="720" w:hanging="720"/>
        <w:rPr/>
      </w:pPr>
      <w:r>
        <w:rPr>
          <w:lang w:val="en"/>
        </w:rPr>
        <w:t xml:space="preserve">Smith DL, Dushoff J, Morris JG Jr. </w:t>
      </w:r>
      <w:r>
        <w:rPr>
          <w:i/>
          <w:lang w:val="en"/>
        </w:rPr>
        <w:t>Agricultural Antibiotics and Human Health</w:t>
      </w:r>
      <w:r>
        <w:rPr>
          <w:lang w:val="en"/>
        </w:rPr>
        <w:t>. PloS Magazine.  July 2005</w:t>
      </w:r>
    </w:p>
    <w:p>
      <w:pPr>
        <w:pStyle w:val="Normal"/>
        <w:rPr>
          <w:lang w:val="en"/>
        </w:rPr>
      </w:pPr>
      <w:r>
        <w:rPr>
          <w:lang w:val="en"/>
        </w:rPr>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illis </w:t>
    </w: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Calibri"/>
      <w:color w:val="auto"/>
      <w:kern w:val="2"/>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DefaultParagraphFont11">
    <w:name w:val="WW-Default Paragraph Font11"/>
    <w:qFormat/>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rFonts w:ascii="Times New Roman" w:hAnsi="Times New Roman" w:eastAsia="Arial Unicode MS" w:cs="Times New Roman"/>
      <w:kern w:val="2"/>
      <w:sz w:val="24"/>
      <w:szCs w:val="24"/>
    </w:rPr>
  </w:style>
  <w:style w:type="character" w:styleId="FooterChar">
    <w:name w:val="Footer Char"/>
    <w:qFormat/>
    <w:rPr>
      <w:rFonts w:ascii="Times New Roman" w:hAnsi="Times New Roman" w:eastAsia="Arial Unicode MS" w:cs="Times New Roman"/>
      <w:kern w:val="2"/>
      <w:sz w:val="24"/>
      <w:szCs w:val="24"/>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ucla.edu/epi/bioter/detect/antdetect_intro.html" TargetMode="External"/><Relationship Id="rId3" Type="http://schemas.openxmlformats.org/officeDocument/2006/relationships/hyperlink" Target="http://www.nlm.nih.gov/medlineplus/antibiotics.html" TargetMode="External"/><Relationship Id="rId4" Type="http://schemas.openxmlformats.org/officeDocument/2006/relationships/hyperlink" Target="http://www.ct.gov/ag/cwp/view.asp?A=1776" TargetMode="External"/><Relationship Id="rId5" Type="http://schemas.openxmlformats.org/officeDocument/2006/relationships/hyperlink" Target="http://www.bt.cdc.gov/agent/anthrax/faq/preventive.asp" TargetMode="External"/><Relationship Id="rId6" Type="http://schemas.openxmlformats.org/officeDocument/2006/relationships/hyperlink" Target="http://www.tufts.edu/med/apua/about_issue/about_antibioticres.shtml" TargetMode="External"/><Relationship Id="rId7" Type="http://schemas.openxmlformats.org/officeDocument/2006/relationships/hyperlink" Target="http://www.tufts.edu/med/apua/about_issue/about_bacteria.shtml" TargetMode="External"/><Relationship Id="rId8" Type="http://schemas.openxmlformats.org/officeDocument/2006/relationships/hyperlink" Target="http://www.tufts.edu/med/apua/about_issue/bioterrorism.shtml" TargetMode="External"/><Relationship Id="rId9" Type="http://schemas.openxmlformats.org/officeDocument/2006/relationships/hyperlink" Target="http://pathmicro.med.sc.edu/mayer/antibiot.htm"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7:22:00Z</dcterms:created>
  <dc:creator>Student</dc:creator>
  <dc:description/>
  <cp:keywords/>
  <dc:language>en-US</dc:language>
  <cp:lastModifiedBy>Computer</cp:lastModifiedBy>
  <cp:lastPrinted>2011-05-03T12:52:00Z</cp:lastPrinted>
  <dcterms:modified xsi:type="dcterms:W3CDTF">2011-05-16T14:35:00Z</dcterms:modified>
  <cp:revision>5</cp:revision>
  <dc:subject/>
  <dc:title/>
</cp:coreProperties>
</file>